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19650</wp:posOffset>
            </wp:positionH>
            <wp:positionV relativeFrom="paragraph">
              <wp:posOffset>37465</wp:posOffset>
            </wp:positionV>
            <wp:extent cx="857250" cy="591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</w:rPr>
        <w:t>Poems – Links to Literature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To Kill A Mockingbird</w:t>
      </w:r>
      <w:r>
        <w:rPr>
          <w:rFonts w:cs="Century Gothic" w:ascii="Century Gothic" w:hAnsi="Century Gothic"/>
        </w:rPr>
        <w:t xml:space="preserve"> by Harper Lee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irections: </w:t>
      </w:r>
      <w:r>
        <w:rPr>
          <w:rFonts w:cs="Century Gothic" w:ascii="Century Gothic" w:hAnsi="Century Gothic"/>
          <w:sz w:val="20"/>
          <w:szCs w:val="20"/>
        </w:rPr>
        <w:t>Read and annotate your specific poem, practicing the 7 steps to reading poetry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aybreak in Alabam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ngston Hughe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I get to be a composer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'm gonna write me some music about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ybreak in Alabama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I'm gonna put the purtiest songs in it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sing out of the ground like a swamp mist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falling out of heaven like soft dew.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'm gonna put some tall tall trees in it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the scent of pine needles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the smell of red clay after rain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long red necks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poppy colored faces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big brown arms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the field daisy eyes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f black and white black white black people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I'm gonna put white hands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black hands and brown and yellow hands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red clay earth hands in it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uching everybody with kind fingers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touching each other natural as dew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that dawn of music when I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t to be a composer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write about daybreak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Alabama.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Arial" w:ascii="Century Gothic" w:hAnsi="Century Gothic"/>
          <w:b/>
          <w:bCs/>
          <w:sz w:val="20"/>
          <w:szCs w:val="20"/>
        </w:rPr>
        <w:t>Courage</w:t>
      </w:r>
      <w:r>
        <w:rPr>
          <w:rFonts w:cs="Century Gothic" w:ascii="Century Gothic" w:hAnsi="Century Gothic"/>
          <w:sz w:val="20"/>
          <w:szCs w:val="20"/>
        </w:rPr>
        <w:br/>
        <w:t>Anne Sexton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t is in the small things we see it.</w:t>
        <w:br/>
        <w:t>The child’s first step,</w:t>
        <w:br/>
        <w:t>as awesome as an earthquake.</w:t>
        <w:br/>
        <w:t>The first time you rode a bike,</w:t>
        <w:br/>
        <w:t>wallowing up the sidewalk.</w:t>
        <w:br/>
        <w:t>The first spanking when your heart</w:t>
        <w:br/>
        <w:t>went on a journey all alone.</w:t>
        <w:br/>
        <w:t>When they called you crybaby</w:t>
        <w:br/>
        <w:t>or poor or fatty or crazy</w:t>
        <w:br/>
        <w:t>and made you into an alien,</w:t>
        <w:br/>
        <w:t>you drank their acid</w:t>
        <w:br/>
        <w:t xml:space="preserve">and concealed it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ter,</w:t>
        <w:br/>
        <w:t>if you faced the death of bombs and bullets</w:t>
        <w:br/>
        <w:t>you did not do it with a banner,</w:t>
        <w:br/>
        <w:t>you did it with only a hat to</w:t>
        <w:br/>
        <w:t>cover your heart.</w:t>
        <w:br/>
        <w:t>You did not fondle the weakness inside you</w:t>
        <w:br/>
        <w:t>though it was there.</w:t>
        <w:br/>
        <w:t>Your courage was a small coal</w:t>
        <w:br/>
        <w:t>that you kept swallowing.</w:t>
        <w:br/>
        <w:t>If your buddy saved you</w:t>
        <w:br/>
        <w:t>and died himself in so doing,</w:t>
        <w:br/>
        <w:t>then his courage was not courage,</w:t>
        <w:br/>
        <w:t>it was love; love as simple as shaving soap.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ter,</w:t>
        <w:br/>
        <w:t>if you have endured a great despair,</w:t>
        <w:br/>
        <w:t>then you did it alone,</w:t>
        <w:br/>
        <w:t>getting a transfusion from the fire,</w:t>
        <w:br/>
        <w:t>picking the scabs off your heart,</w:t>
        <w:br/>
        <w:t>then wringing it out like a sock.</w:t>
        <w:br/>
        <w:t>Next, my kinsman, you powdered your sorrow,</w:t>
        <w:br/>
        <w:t>you gave it a back rub</w:t>
        <w:br/>
        <w:t>and then you covered it with a blanket</w:t>
        <w:br/>
        <w:t>and after it had slept a while</w:t>
        <w:br/>
        <w:t>it woke to the wings of the roses</w:t>
        <w:br/>
        <w:t>and was transformed.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ater,</w:t>
        <w:br/>
        <w:t>when you face old age and its natural conclusion</w:t>
        <w:br/>
        <w:t>your courage will still be shown in the little ways,</w:t>
        <w:br/>
        <w:t>each spring will be a sword you’ll sharpen,</w:t>
        <w:br/>
        <w:t>those you love will live in a fever of love,</w:t>
        <w:br/>
        <w:t>and you’ll bargain with the calendar</w:t>
        <w:br/>
        <w:t>and at the last moment</w:t>
        <w:br/>
        <w:t>when death opens the back door</w:t>
        <w:br/>
        <w:t>you’ll put on your carpet slippers</w:t>
        <w:br/>
        <w:t>and stride out.</w:t>
      </w:r>
    </w:p>
    <w:p>
      <w:pPr>
        <w:pStyle w:val="Heading2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2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before="0" w:after="0"/>
        <w:rPr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i w:val="false"/>
          <w:sz w:val="20"/>
          <w:szCs w:val="20"/>
        </w:rPr>
        <w:t xml:space="preserve">The Charge of the Light Brigade </w:t>
      </w:r>
    </w:p>
    <w:p>
      <w:pPr>
        <w:pStyle w:val="Heading3"/>
        <w:spacing w:before="0" w:after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  <w:t xml:space="preserve">Alfred Lord Tennyson </w:t>
      </w:r>
    </w:p>
    <w:p>
      <w:pPr>
        <w:pStyle w:val="Heading3"/>
        <w:spacing w:before="0" w:after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</w:r>
    </w:p>
    <w:p>
      <w:pPr>
        <w:pStyle w:val="NormalWeb"/>
        <w:spacing w:before="0" w:after="0"/>
        <w:ind w:left="720" w:firstLine="72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.</w:t>
      </w:r>
    </w:p>
    <w:p>
      <w:pPr>
        <w:pStyle w:val="NormalWeb"/>
        <w:spacing w:before="0" w:after="0"/>
        <w:rPr/>
      </w:pPr>
      <w:r>
        <w:rPr>
          <w:rFonts w:cs="Century Gothic" w:ascii="Century Gothic" w:hAnsi="Century Gothic"/>
          <w:sz w:val="20"/>
          <w:szCs w:val="20"/>
        </w:rPr>
        <w:t>Half a league, half a league,</w:t>
        <w:br/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>Half a league onward,</w:t>
        <w:br/>
        <w:t>All in the valley of Death</w:t>
        <w:br/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>Rode the six hundred.</w:t>
        <w:br/>
        <w:t>"Forward, the Light Brigade!</w:t>
        <w:br/>
        <w:t>"Charge for the guns!" he said:</w:t>
        <w:br/>
        <w:t>Into the valley of Death</w:t>
        <w:br/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>Rode the six hundred.</w:t>
      </w:r>
    </w:p>
    <w:p>
      <w:pPr>
        <w:pStyle w:val="Heading3"/>
        <w:spacing w:before="0" w:after="0"/>
        <w:ind w:left="720" w:firstLine="72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</w:r>
    </w:p>
    <w:p>
      <w:pPr>
        <w:pStyle w:val="Heading3"/>
        <w:spacing w:before="0" w:after="0"/>
        <w:ind w:left="720" w:firstLine="72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  <w:t xml:space="preserve">2. </w:t>
      </w:r>
    </w:p>
    <w:p>
      <w:pPr>
        <w:pStyle w:val="NormalWeb"/>
        <w:spacing w:before="0" w:after="0"/>
        <w:rPr/>
      </w:pPr>
      <w:r>
        <w:rPr>
          <w:rFonts w:cs="Century Gothic" w:ascii="Century Gothic" w:hAnsi="Century Gothic"/>
          <w:sz w:val="20"/>
          <w:szCs w:val="20"/>
        </w:rPr>
        <w:t>"Forward, the Light Brigade!"</w:t>
        <w:br/>
        <w:t>Was there a man dismay'd?</w:t>
        <w:br/>
        <w:t>Not tho' the soldier knew</w:t>
        <w:br/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>Someone had blunder'd:</w:t>
        <w:br/>
        <w:t>Their's not to make reply,</w:t>
        <w:br/>
        <w:t>Their's not to reason why,</w:t>
        <w:br/>
        <w:t>Their's but to do and die:</w:t>
        <w:br/>
        <w:t>Into the valley of Death</w:t>
        <w:br/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>Rode the six hundred.</w:t>
      </w:r>
    </w:p>
    <w:p>
      <w:pPr>
        <w:pStyle w:val="Heading3"/>
        <w:spacing w:before="0" w:after="0"/>
        <w:ind w:left="720" w:firstLine="72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</w:r>
    </w:p>
    <w:p>
      <w:pPr>
        <w:pStyle w:val="Heading3"/>
        <w:spacing w:before="0" w:after="0"/>
        <w:ind w:left="720" w:firstLine="72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  <w:t>3.</w:t>
      </w:r>
    </w:p>
    <w:p>
      <w:pPr>
        <w:pStyle w:val="Heading3"/>
        <w:spacing w:before="0" w:after="0"/>
        <w:rPr/>
      </w:pPr>
      <w:r>
        <w:rPr>
          <w:rFonts w:cs="Century Gothic" w:ascii="Century Gothic" w:hAnsi="Century Gothic"/>
          <w:b w:val="false"/>
          <w:sz w:val="20"/>
          <w:szCs w:val="20"/>
        </w:rPr>
        <w:t>Cannon to right of them,</w:t>
        <w:br/>
        <w:t>Cannon to left of them,</w:t>
        <w:br/>
        <w:t>Cannon in front of them</w:t>
        <w:br/>
      </w:r>
      <w:r>
        <w:rPr>
          <w:rFonts w:cs="Century Gothic" w:ascii="Century Gothic" w:hAnsi="Century Gothic"/>
          <w:b w:val="false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 w:val="false"/>
          <w:sz w:val="20"/>
          <w:szCs w:val="20"/>
        </w:rPr>
        <w:t>Volley'd and thunder'd;</w:t>
        <w:br/>
        <w:t>Storm'd at with shot and shell,</w:t>
        <w:br/>
        <w:t>Boldly they rode and well,</w:t>
        <w:br/>
        <w:t>Into the jaws of Death,</w:t>
        <w:br/>
        <w:t>Into the mouth of Hell</w:t>
        <w:br/>
      </w:r>
      <w:r>
        <w:rPr>
          <w:rFonts w:cs="Century Gothic" w:ascii="Century Gothic" w:hAnsi="Century Gothic"/>
          <w:b w:val="false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 w:val="false"/>
          <w:sz w:val="20"/>
          <w:szCs w:val="20"/>
        </w:rPr>
        <w:t>Rode the six hundred.</w:t>
      </w:r>
    </w:p>
    <w:p>
      <w:pPr>
        <w:pStyle w:val="Heading3"/>
        <w:spacing w:before="0" w:after="0"/>
        <w:ind w:left="720" w:firstLine="72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</w:r>
    </w:p>
    <w:p>
      <w:pPr>
        <w:pStyle w:val="Heading3"/>
        <w:spacing w:before="0" w:after="0"/>
        <w:ind w:left="720" w:firstLine="72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  <w:t>4.</w:t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lash'd all their sabres bare,</w:t>
        <w:br/>
        <w:t>Flash'd as they turn'd in air,</w:t>
        <w:br/>
        <w:t>Sabring the gunners there,</w:t>
        <w:br/>
        <w:t>Charging an army, while</w:t>
        <w:br/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>All the world wonder'd:</w:t>
        <w:br/>
        <w:t>Plunged in the battery-smoke</w:t>
        <w:br/>
        <w:t>Right thro' the line they broke;</w:t>
        <w:br/>
        <w:t>Cossack and Russian</w:t>
        <w:br/>
        <w:t>Reel'd from the sabre stroke</w:t>
        <w:br/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>Shatter'd and sunder'd.</w:t>
        <w:br/>
        <w:t>Then they rode back, but not</w:t>
        <w:br/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>Not the six hundred.</w:t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Web"/>
        <w:spacing w:before="0" w:after="0"/>
        <w:ind w:left="720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cs="Century Gothic" w:ascii="Century Gothic" w:hAnsi="Century Gothic"/>
          <w:sz w:val="20"/>
          <w:szCs w:val="20"/>
        </w:rPr>
        <w:t>5.</w:t>
      </w:r>
    </w:p>
    <w:p>
      <w:pPr>
        <w:pStyle w:val="NormalWeb"/>
        <w:spacing w:before="0" w:after="0"/>
        <w:rPr/>
      </w:pPr>
      <w:r>
        <w:rPr>
          <w:rFonts w:cs="Century Gothic" w:ascii="Century Gothic" w:hAnsi="Century Gothic"/>
          <w:sz w:val="20"/>
          <w:szCs w:val="20"/>
        </w:rPr>
        <w:t>Cannon to right of them,</w:t>
        <w:br/>
        <w:t>Cannon to left of them,</w:t>
        <w:br/>
        <w:t>Cannon behind them</w:t>
        <w:br/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>Volley'd and thunder'd;</w:t>
        <w:br/>
        <w:t>Storm'd at with shot and shell,</w:t>
        <w:br/>
        <w:t>While horse and hero fell,</w:t>
        <w:br/>
        <w:t>They that had fought so well</w:t>
        <w:br/>
        <w:t>Came thro' the jaws of Death</w:t>
        <w:br/>
        <w:t>Back from the mouth of Hell,</w:t>
        <w:br/>
        <w:t>All that was left of them,</w:t>
        <w:br/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>Left of six hundred.</w:t>
      </w:r>
    </w:p>
    <w:p>
      <w:pPr>
        <w:pStyle w:val="Heading3"/>
        <w:spacing w:before="0" w:after="0"/>
        <w:ind w:left="720" w:firstLine="72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</w:r>
    </w:p>
    <w:p>
      <w:pPr>
        <w:pStyle w:val="Heading3"/>
        <w:spacing w:before="0" w:after="0"/>
        <w:ind w:left="720" w:firstLine="72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  <w:t>6.</w:t>
      </w:r>
    </w:p>
    <w:p>
      <w:pPr>
        <w:pStyle w:val="Heading3"/>
        <w:spacing w:before="0" w:after="0"/>
        <w:rPr/>
      </w:pPr>
      <w:r>
        <w:rPr>
          <w:rFonts w:cs="Century Gothic" w:ascii="Century Gothic" w:hAnsi="Century Gothic"/>
          <w:b w:val="false"/>
          <w:sz w:val="20"/>
          <w:szCs w:val="20"/>
        </w:rPr>
        <w:t>When can their glory fade?</w:t>
        <w:br/>
        <w:t>O the wild charge they made!</w:t>
        <w:br/>
      </w:r>
      <w:r>
        <w:rPr>
          <w:rFonts w:cs="Century Gothic" w:ascii="Century Gothic" w:hAnsi="Century Gothic"/>
          <w:b w:val="false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 w:val="false"/>
          <w:sz w:val="20"/>
          <w:szCs w:val="20"/>
        </w:rPr>
        <w:t>All the world wondered.</w:t>
        <w:br/>
        <w:t>Honor the charge they made,</w:t>
        <w:br/>
        <w:t>Honor the Light Brigade,</w:t>
        <w:br/>
      </w:r>
      <w:r>
        <w:rPr>
          <w:rFonts w:cs="Century Gothic" w:ascii="Century Gothic" w:hAnsi="Century Gothic"/>
          <w:b w:val="false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 w:val="false"/>
          <w:sz w:val="20"/>
          <w:szCs w:val="20"/>
        </w:rPr>
        <w:t>Noble six hundred.</w:t>
      </w:r>
    </w:p>
    <w:p>
      <w:pPr>
        <w:pStyle w:val="Heading3"/>
        <w:spacing w:before="0" w:after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Century Gothic" w:ascii="Century Gothic" w:hAnsi="Century Gothic"/>
          <w:sz w:val="16"/>
          <w:szCs w:val="16"/>
        </w:rPr>
        <w:t xml:space="preserve">Copied from </w:t>
      </w:r>
      <w:r>
        <w:rPr>
          <w:rFonts w:cs="Century Gothic" w:ascii="Century Gothic" w:hAnsi="Century Gothic"/>
          <w:i/>
          <w:iCs/>
          <w:sz w:val="16"/>
          <w:szCs w:val="16"/>
        </w:rPr>
        <w:t>Poems of Alfred Tennyson,</w:t>
      </w:r>
      <w:r>
        <w:rPr>
          <w:rFonts w:cs="Century Gothic" w:ascii="Century Gothic" w:hAnsi="Century Gothic"/>
          <w:sz w:val="16"/>
          <w:szCs w:val="16"/>
        </w:rPr>
        <w:br/>
        <w:t>J. E. Tilton and Company, Boston, 1870</w:t>
      </w:r>
    </w:p>
    <w:p>
      <w:pPr>
        <w:pStyle w:val="Normal"/>
        <w:rPr>
          <w:rStyle w:val="StrongEmphasis"/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Style w:val="StrongEmphasis"/>
          <w:rFonts w:ascii="Century Gothic" w:hAnsi="Century Gothic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entury Gothic" w:hAnsi="Century Gothic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entury Gothic" w:hAnsi="Century Gothic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>[IF]</w:t>
      </w:r>
    </w:p>
    <w:p>
      <w:pPr>
        <w:pStyle w:val="Normal"/>
        <w:rPr/>
      </w:pPr>
      <w:r>
        <w:rPr>
          <w:rStyle w:val="StrongEmphasis"/>
          <w:rFonts w:cs="Arial" w:ascii="Century Gothic" w:hAnsi="Century Gothic"/>
          <w:b w:val="false"/>
          <w:sz w:val="20"/>
          <w:szCs w:val="20"/>
        </w:rPr>
        <w:t>Rudyard Kipling</w:t>
      </w:r>
    </w:p>
    <w:p>
      <w:pPr>
        <w:pStyle w:val="Normal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f you can keep your head when all about you</w:t>
        <w:br/>
        <w:t>Are losing theirs and blaming it on you,</w:t>
        <w:br/>
        <w:t>If you can trust yourself when all men doubt you</w:t>
        <w:br/>
        <w:t>But make allowance for their doubting too,</w:t>
        <w:br/>
        <w:t>If you can wait and not be tired by waiting,</w:t>
        <w:br/>
        <w:t>Or being lied about, don't deal in lies,</w:t>
        <w:br/>
        <w:t>Or being hated, don't give way to hating,</w:t>
        <w:br/>
        <w:t>And yet don't look too good, nor talk too wise: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f you can dream--and not make dreams your master,</w:t>
        <w:br/>
        <w:t>If you can think--and not make thoughts your aim;</w:t>
        <w:br/>
        <w:t>If you can meet with Triumph and Disaster</w:t>
        <w:br/>
        <w:t>And treat those two impostors just the same;</w:t>
        <w:br/>
        <w:t>If you can bear to hear the truth you've spoken</w:t>
        <w:br/>
        <w:t>Twisted by knaves to make a trap for fools,</w:t>
        <w:br/>
        <w:t>Or watch the things you gave your life to, broken,</w:t>
        <w:br/>
        <w:t>And stoop and build 'em up with worn-out tools: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f you can make one heap of all your winnings</w:t>
        <w:br/>
        <w:t>And risk it all on one turn of pitch-and-toss,</w:t>
        <w:br/>
        <w:t>And lose, and start again at your beginnings</w:t>
        <w:br/>
        <w:t>And never breath a word about your loss;</w:t>
        <w:br/>
        <w:t>If you can force your heart and nerve and sinew</w:t>
        <w:br/>
        <w:t>To serve your turn long after they are gone,</w:t>
        <w:br/>
        <w:t>And so hold on when there is nothing in you</w:t>
        <w:br/>
        <w:t>Except the Will which says to them: "Hold on!"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f you can talk with crowds and keep your virtue,</w:t>
        <w:br/>
        <w:t>Or walk with kings--nor lose the common touch,</w:t>
        <w:br/>
        <w:t>If neither foes nor loving friends can hurt you;</w:t>
        <w:br/>
        <w:t>If all men count with you, but none too much,</w:t>
        <w:br/>
        <w:t>If you can fill the unforgiving minute</w:t>
        <w:br/>
        <w:t>With sixty seconds' worth of distance run,</w:t>
        <w:br/>
        <w:t>Yours is the Earth and everything that's in it,</w:t>
        <w:br/>
        <w:t>And--which is more--you'll be a Man, my son!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he Road Not Taken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obert Frost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wo roads diverged in a yellow wood,</w:t>
        <w:br/>
        <w:t>And sorry I could not travel both</w:t>
        <w:br/>
        <w:t>And be one traveler, long I stood</w:t>
        <w:br/>
        <w:t>And looked down one as far as I could</w:t>
        <w:br/>
        <w:t>To where it bent in the undergrowth.</w:t>
        <w:br/>
        <w:br/>
        <w:t>Then took the other, as just as fair,</w:t>
        <w:br/>
        <w:t>And having perhaps the better claim,</w:t>
        <w:br/>
        <w:t>Because it was grassy and wanted wear;</w:t>
        <w:br/>
        <w:t>Though as for that the passing there</w:t>
        <w:br/>
        <w:t>Had worn them really about the same.</w:t>
        <w:br/>
        <w:br/>
        <w:t>And both that morning equally lay</w:t>
        <w:br/>
        <w:t>In leaves no step had trodden black.</w:t>
        <w:br/>
        <w:t>Oh, I kept the first for another day!</w:t>
        <w:br/>
        <w:t>Yet knowing how way leads on to way,</w:t>
        <w:br/>
        <w:t>I doubted if I should ever come back.</w:t>
        <w:br/>
        <w:br/>
        <w:t>I shall be telling this with a sigh</w:t>
        <w:br/>
        <w:t>Somewhere ages and ages hence:</w:t>
        <w:br/>
        <w:t>Two roads diverged in a wood, and I--</w:t>
        <w:br/>
        <w:t>I took the one less traveled by,</w:t>
        <w:br/>
        <w:t>And that has made all the difference.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bookmarkStart w:id="0" w:name="scottsboro"/>
      <w:bookmarkStart w:id="1" w:name="scottsboro"/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TMLPreformatted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ympathy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ul Laurence Dunbar (1872-1906)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I know what the caged bird feels, alas! </w:t>
        <w:br/>
        <w:t xml:space="preserve">   When the sun is bright on the upland slopes; </w:t>
        <w:br/>
        <w:t xml:space="preserve">When the wind stirs soft through the springing grass, </w:t>
        <w:br/>
        <w:t xml:space="preserve">And the river flows like a stream of glass; </w:t>
        <w:br/>
        <w:t xml:space="preserve">   When the first bird sings and the first bud opens, </w:t>
        <w:br/>
        <w:t xml:space="preserve">And the faint perfume from its chalice steals-- </w:t>
        <w:br/>
        <w:t xml:space="preserve">I know what the caged bird feels!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I know why the caged bird beats his wing </w:t>
        <w:br/>
        <w:t xml:space="preserve">   Till its blood is red on the cruel bars; </w:t>
        <w:br/>
        <w:t xml:space="preserve">For he must fly back to his perch and cling </w:t>
        <w:br/>
        <w:t xml:space="preserve">When he fain would be on the bough a-swing; </w:t>
        <w:br/>
        <w:t xml:space="preserve">   And a pain still throbs in the old, old scars </w:t>
        <w:br/>
        <w:t xml:space="preserve">And they pulse again with a keener sting-- </w:t>
        <w:br/>
        <w:t xml:space="preserve">I know why he beats his wing!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I know why the caged bird sings, ah me, </w:t>
        <w:br/>
        <w:t xml:space="preserve">   When his wing is bruised and his bosom sore,-- </w:t>
        <w:br/>
        <w:t xml:space="preserve">When he beats his bars and he would be free; </w:t>
        <w:br/>
        <w:t xml:space="preserve">It is not a carol of joy or glee, </w:t>
        <w:br/>
        <w:t xml:space="preserve">   But a prayer that he sends from his heart's deep core, </w:t>
        <w:br/>
        <w:t xml:space="preserve">But a plea, that upward to Heaven he flings-- </w:t>
        <w:br/>
        <w:t>I know why the caged bird sings!</w:t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2"/>
          <w:szCs w:val="20"/>
        </w:rPr>
      </w:pPr>
      <w:r>
        <w:rPr>
          <w:rFonts w:cs="Century Gothic" w:ascii="Century Gothic" w:hAnsi="Century Gothic"/>
          <w:b/>
          <w:sz w:val="22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bookmarkStart w:id="2" w:name="scottsboro"/>
      <w:r>
        <w:rPr>
          <w:rFonts w:cs="Century Gothic" w:ascii="Century Gothic" w:hAnsi="Century Gothic"/>
          <w:b/>
          <w:sz w:val="20"/>
          <w:szCs w:val="20"/>
        </w:rPr>
        <w:t>Scottsboro, Too, Is Worth Its Song</w:t>
      </w:r>
      <w:bookmarkEnd w:id="2"/>
      <w:r>
        <w:rPr>
          <w:rFonts w:cs="Century Gothic" w:ascii="Century Gothic" w:hAnsi="Century Gothic"/>
          <w:b/>
          <w:sz w:val="20"/>
          <w:szCs w:val="20"/>
        </w:rPr>
        <w:t xml:space="preserve"> </w:t>
        <w:br/>
        <w:t>(A poem to American poets)</w:t>
      </w:r>
      <w:r>
        <w:rPr>
          <w:rFonts w:cs="Century Gothic" w:ascii="Century Gothic" w:hAnsi="Century Gothic"/>
          <w:sz w:val="20"/>
          <w:szCs w:val="20"/>
        </w:rPr>
        <w:t xml:space="preserve"> </w:t>
        <w:br/>
      </w:r>
      <w:r>
        <w:rPr>
          <w:rFonts w:cs="Century Gothic" w:ascii="Century Gothic" w:hAnsi="Century Gothic"/>
          <w:iCs/>
          <w:sz w:val="20"/>
          <w:szCs w:val="20"/>
        </w:rPr>
        <w:t>Countee Cullen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HTMLPreformatted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 said: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w will the poets sing,-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ir cries go thundering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ke blood and tears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o the nation's ears,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ke lightning dart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o the nation's heart.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gainst disease and death and all things fell,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war,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ir strophes rise and swell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jar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foe smug in his citadel.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membering their sharp and pretty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unes for Sacco and Vanzetti,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 said: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e too's a cause divinely spun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 those whose eyes are on the sun,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e in epitome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all disgrace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epic wrong,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ke wine to brace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minstrel heart, and blare it into song.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rely, I said,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w will the poets sing.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But they have raised no cry.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I wonder why</w:t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TMLPreformatted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e Wear the Mask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ul Laurence Dunbar (1872-1906)</w:t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WE wear the mask that grins and lies, </w:t>
        <w:br/>
        <w:t xml:space="preserve">    It hides our cheeks and shades our eyes,— </w:t>
        <w:br/>
        <w:t xml:space="preserve">    This debt we pay to human guile; </w:t>
        <w:br/>
        <w:t xml:space="preserve">    With torn and bleeding hearts we smile, </w:t>
        <w:br/>
        <w:t xml:space="preserve">    And mouth with myriad subtleties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Why should the world be over-wise, </w:t>
        <w:br/>
        <w:t xml:space="preserve">    In counting all our tears and sighs? </w:t>
        <w:br/>
        <w:t xml:space="preserve">    Nay, let them only see us, while </w:t>
        <w:br/>
        <w:t xml:space="preserve">            We wear the mask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We smile, but, O great Christ, our cries </w:t>
        <w:br/>
        <w:t xml:space="preserve">    To thee from tortured souls arise. </w:t>
        <w:br/>
        <w:t xml:space="preserve">    We sing, but oh the clay is vile </w:t>
        <w:br/>
        <w:t xml:space="preserve">    Beneath our feet, and long the mile; </w:t>
        <w:br/>
        <w:t xml:space="preserve">    But let the world dream otherwise, </w:t>
        <w:br/>
        <w:t xml:space="preserve">            We wear the mask! </w:t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y Papa's Waltz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odore Roethk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whiskey on your breath</w:t>
        <w:br/>
        <w:t>Could make a small boy dizzy;</w:t>
        <w:br/>
        <w:t>But I hung on like death:</w:t>
        <w:br/>
        <w:t>Such waltzing was not easy.</w:t>
      </w:r>
    </w:p>
    <w:p>
      <w:pPr>
        <w:pStyle w:val="NormalWeb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e romped until the pans</w:t>
        <w:br/>
        <w:t>Slid from the kitchen shelf;</w:t>
        <w:br/>
        <w:t>My mother's countenance</w:t>
        <w:br/>
        <w:t>Could not unfrown itself.</w:t>
      </w:r>
    </w:p>
    <w:p>
      <w:pPr>
        <w:pStyle w:val="NormalWeb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hand that held my wrist</w:t>
        <w:br/>
        <w:t>Was battered on one knuckle;</w:t>
        <w:br/>
        <w:t>At every step you missed</w:t>
        <w:br/>
        <w:t>My right ear scraped a buckle.</w:t>
      </w:r>
    </w:p>
    <w:p>
      <w:pPr>
        <w:pStyle w:val="NormalWeb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ou beat time on my head</w:t>
        <w:br/>
        <w:t>With a palm caked hard by dirt,</w:t>
        <w:br/>
        <w:t>Then waltzed me off to bed</w:t>
        <w:br/>
        <w:t>Still clinging to your shirt.</w:t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he Haunted Oak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ul Laurence Dunbar (1872-1906)</w:t>
      </w:r>
    </w:p>
    <w:p>
      <w:pPr>
        <w:pStyle w:val="NormalWeb"/>
        <w:spacing w:before="0" w:after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PRAY why are you so bare, so bare, </w:t>
        <w:br/>
        <w:t xml:space="preserve">        Oh, bough of the old oak-tree; </w:t>
        <w:br/>
        <w:t xml:space="preserve">    And why, when I go through the shade you throw, </w:t>
        <w:br/>
        <w:t xml:space="preserve">        Runs a shudder over me?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My leaves were green as the best, I trow, </w:t>
        <w:br/>
        <w:t xml:space="preserve">        And sap ran free in my veins, </w:t>
        <w:br/>
        <w:t xml:space="preserve">    But I saw in the moonlight dim and weird </w:t>
        <w:br/>
        <w:t xml:space="preserve">        A guiltless victim's pains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I bent me down to hear his sigh; </w:t>
        <w:br/>
        <w:t xml:space="preserve">        I shook with his gurgling moan, </w:t>
        <w:br/>
        <w:t xml:space="preserve">    And I trembled sore when they rode away, </w:t>
        <w:br/>
        <w:t xml:space="preserve">        And left him here alone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They'd charged him with the old, old crime, </w:t>
        <w:br/>
        <w:t xml:space="preserve">        And set him fast in jail: </w:t>
        <w:br/>
        <w:t xml:space="preserve">    Oh, why does the dog howl all night long, </w:t>
        <w:br/>
        <w:t xml:space="preserve">        And why does the night wind wail?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He prayed his prayer and he swore his oath, </w:t>
        <w:br/>
        <w:t xml:space="preserve">        And he raised his hand to the sky; </w:t>
        <w:br/>
        <w:t xml:space="preserve">    But the beat of hoofs smote on his ear, </w:t>
        <w:br/>
        <w:t xml:space="preserve">        And the steady tread drew nigh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Who is it rides by night, by night, </w:t>
        <w:br/>
        <w:t xml:space="preserve">        Over the moonlit road? </w:t>
        <w:br/>
        <w:t xml:space="preserve">    And what is the spur that keeps the pace, </w:t>
        <w:br/>
        <w:t xml:space="preserve">        What is the galling goad?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nd now they beat at the prison door, </w:t>
        <w:br/>
        <w:t xml:space="preserve">        "Ho, keeper, do not stay! </w:t>
        <w:br/>
        <w:t xml:space="preserve">    We are friends of him whom you hold within, </w:t>
        <w:br/>
        <w:t xml:space="preserve">        And we fain would take him away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"From those who ride fast on our heels </w:t>
        <w:br/>
        <w:t xml:space="preserve">        With mind to do him wrong; </w:t>
        <w:br/>
        <w:t xml:space="preserve">    They have no care for his innocence, </w:t>
        <w:br/>
        <w:t xml:space="preserve">        And the rope they bear is long."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They have fooled the jailer with lying words, </w:t>
        <w:br/>
        <w:t xml:space="preserve">        They have fooled the man with lies; </w:t>
        <w:br/>
        <w:t xml:space="preserve">    The bolts unbar, the locks are drawn, </w:t>
        <w:br/>
        <w:t xml:space="preserve">        And the great door open flies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Now they have taken him from the jail, </w:t>
        <w:br/>
        <w:t xml:space="preserve">        And hard and fast they ride, </w:t>
        <w:br/>
        <w:t xml:space="preserve">    And the leader laughs low down in his throat, </w:t>
        <w:br/>
        <w:t xml:space="preserve">        As they halt my trunk beside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h, the judge, he wore a mask of black, </w:t>
        <w:br/>
        <w:t xml:space="preserve">        And the doctor one of white, </w:t>
        <w:br/>
        <w:t xml:space="preserve">    And the minister, with his oldest son, </w:t>
        <w:br/>
        <w:t xml:space="preserve">        Was curiously bedight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h, foolish man, why weep you now? </w:t>
        <w:br/>
        <w:t xml:space="preserve">        'Tis but a little space, </w:t>
        <w:br/>
        <w:t xml:space="preserve">    And the time will come when these shall dread </w:t>
        <w:br/>
        <w:t xml:space="preserve">        The mem'ry of your face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I feel the rope against my bark, </w:t>
        <w:br/>
        <w:t xml:space="preserve">        And the weight of him in my grain, </w:t>
        <w:br/>
        <w:t xml:space="preserve">    I feel in the throe of his final woe </w:t>
        <w:br/>
        <w:t xml:space="preserve">        The touch of my own last pain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nd never more shall leaves come forth </w:t>
        <w:br/>
        <w:t xml:space="preserve">        On the bough that bears the ban; </w:t>
        <w:br/>
        <w:t xml:space="preserve">    I am burned with dread, I am dried and dead, </w:t>
        <w:br/>
        <w:t xml:space="preserve">        From the curse of a guiltless man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nd ever the judge rides by, rides by, </w:t>
        <w:br/>
        <w:t xml:space="preserve">        And goes to hunt the deer, </w:t>
        <w:br/>
        <w:t xml:space="preserve">    And ever another rides his soul </w:t>
        <w:br/>
        <w:t xml:space="preserve">        In the guise of a mortal fear. </w:t>
      </w:r>
    </w:p>
    <w:p>
      <w:pPr>
        <w:pStyle w:val="Norma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 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nd ever the man he rides me hard, </w:t>
        <w:br/>
        <w:t xml:space="preserve">        And never a night stays he; </w:t>
        <w:br/>
        <w:t xml:space="preserve">    For I feel his curse as a haunted bough, </w:t>
        <w:br/>
        <w:t xml:space="preserve">        On the trunk of a haunted tree. </w:t>
      </w:r>
    </w:p>
    <w:sectPr>
      <w:type w:val="continuous"/>
      <w:pgSz w:w="12240" w:h="15840"/>
      <w:pgMar w:left="720" w:right="720" w:gutter="0" w:header="720" w:top="776" w:footer="0" w:bottom="72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sz w:val="20"/>
      </w:rPr>
    </w:pPr>
    <w:r>
      <w:rPr>
        <w:rFonts w:cs="Century Gothic" w:ascii="Century Gothic" w:hAnsi="Century Gothic"/>
        <w:b/>
        <w:sz w:val="20"/>
      </w:rPr>
      <w:t>NAME: ____________________________________________________ DATE: _____________________________ BLOCK: _____</w:t>
    </w:r>
  </w:p>
  <w:p>
    <w:pPr>
      <w:pStyle w:val="Header"/>
      <w:rPr>
        <w:rFonts w:ascii="Century Gothic" w:hAnsi="Century Gothic" w:cs="Century Gothic"/>
        <w:b/>
        <w:b/>
        <w:sz w:val="20"/>
      </w:rPr>
    </w:pPr>
    <w:r>
      <w:rPr>
        <w:rFonts w:cs="Century Gothic" w:ascii="Century Gothic" w:hAnsi="Century Gothic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1:48:00Z</dcterms:created>
  <dc:creator> </dc:creator>
  <dc:description/>
  <cp:keywords/>
  <dc:language>en-US</dc:language>
  <cp:lastModifiedBy>AHeffner</cp:lastModifiedBy>
  <dcterms:modified xsi:type="dcterms:W3CDTF">2011-04-11T18:03:00Z</dcterms:modified>
  <cp:revision>3</cp:revision>
  <dc:subject/>
  <dc:title>Poems- Links to Literature</dc:title>
</cp:coreProperties>
</file>